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 xml:space="preserve">Governor’s School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Student Evaluation Checklist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Student ___________________ Grade___________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Area of Nomination 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Student has Aptitude Testing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 Test __________ score</w:t>
      </w:r>
    </w:p>
    <w:p>
      <w:pPr>
        <w:pStyle w:val="Normal"/>
        <w:ind w:left="1080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Student needs Aptitude Testing</w:t>
      </w:r>
    </w:p>
    <w:p>
      <w:pPr>
        <w:pStyle w:val="Normal"/>
        <w:ind w:left="360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Student has Achievement Testing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 Test __________ score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Student needs Achievement Testing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_ class rank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Transcript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Most Recent grade in area of nomination 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Essay 1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Essay 2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Teacher Recommendation 1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Teacher Recommendation 2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Audition ___________________ Date __________________ area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6:35:00Z</dcterms:created>
  <dc:creator> </dc:creator>
  <dc:description/>
  <cp:keywords/>
  <dc:language>en-US</dc:language>
  <cp:lastModifiedBy> </cp:lastModifiedBy>
  <dcterms:modified xsi:type="dcterms:W3CDTF">2008-10-01T16:41:00Z</dcterms:modified>
  <cp:revision>1</cp:revision>
  <dc:subject/>
  <dc:title>Governor’s School </dc:title>
</cp:coreProperties>
</file>